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87901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5.2017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-278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Опубликовать проект решения «О внесении изменений и дополнений в Устав Мглинского района» 29 мая 2017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0 июня 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еко Л.И. – заместитель главы администрации района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лоник А.В. – руководитель аппарата, управляющий делами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у обсуждения  проекта решения «О внесении изменений и допол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Устав Мглинского района», осуществлять оргкомитету по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юня 201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37:00Z</dcterms:created>
  <dc:creator>rip</dc:creator>
  <dc:description/>
  <cp:keywords/>
  <dc:language>en-US</dc:language>
  <cp:lastModifiedBy>Admin</cp:lastModifiedBy>
  <cp:lastPrinted>2017-05-26T12:15:00Z</cp:lastPrinted>
  <dcterms:modified xsi:type="dcterms:W3CDTF">2017-05-26T08:15:00Z</dcterms:modified>
  <cp:revision>10</cp:revision>
  <dc:subject/>
  <dc:title> </dc:title>
</cp:coreProperties>
</file>